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sz w:val="28"/>
          <w:szCs w:val="28"/>
        </w:rPr>
        <w:t>от 30.06.2010 № 670-р</w:t>
      </w:r>
    </w:p>
    <w:p>
      <w:pPr>
        <w:pStyle w:val="Normal"/>
        <w:tabs>
          <w:tab w:val="clear" w:pos="708"/>
          <w:tab w:val="left" w:pos="4140" w:leader="none"/>
        </w:tabs>
        <w:ind w:right="5296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286500" cy="2337435"/>
            <wp:effectExtent l="0" t="0" r="0" b="0"/>
            <wp:wrapTopAndBottom/>
            <wp:docPr id="1" name="Распоря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поря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ind w:right="5296" w:hanging="0"/>
        <w:jc w:val="both"/>
        <w:rPr>
          <w:b/>
          <w:b/>
        </w:rPr>
      </w:pPr>
      <w:r>
        <w:rPr>
          <w:b/>
        </w:rPr>
        <w:t>Об утверждении индексов изменения стоимости технологического оборудования, предназначенного для строительства, реконструкции                        и капитального ремонта объектов городского хозяйства, осуществляемых за счет средств бюджета                            Санкт-Петербурга, на июль 2010 года</w:t>
      </w:r>
    </w:p>
    <w:p>
      <w:pPr>
        <w:pStyle w:val="Normal"/>
        <w:ind w:left="-180" w:right="-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пунктом 3.27 Положения о Комитете экономического развития, промышленной политики и торговли, утвержденного постановлением Правительства Санкт-Петербурга от 10.02.2004 № 177:</w:t>
      </w:r>
    </w:p>
    <w:p>
      <w:pPr>
        <w:pStyle w:val="Normal"/>
        <w:tabs>
          <w:tab w:val="clear" w:pos="708"/>
          <w:tab w:val="left" w:pos="4140" w:leader="none"/>
        </w:tabs>
        <w:ind w:left="-180" w:right="52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индексы изменения стоимости технологического оборудования, предназначенного для строительства, реконструкции                            и капитального ремонта объектов городского хозяйства, осуществляемых                   за счет средств бюджета Санкт-Петербурга, на июль 2010 года согласно приложению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возложить на первого заместителя председателя Комитета экономического развития, промышленной политики и торговли Никонова А.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6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Е.И. Е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right="-284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экономического развития, промышленной политики и торговл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30.06.2010 № 670-р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стоимости технологического оборудования, предназначе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роительства, реконструкции и капитального ремонта объектов городского хозяйства, осуществляемых за счет средств бюджета Санкт-Петербурга, на июль 2010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3420"/>
      </w:tblGrid>
      <w:tr>
        <w:trPr>
          <w:trHeight w:val="72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 xml:space="preserve">Наименование отраслей строительств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отношению к уровню цен на 01.01.2000                  (без учета НДС)</w:t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строительств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здравоохран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культу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водоснабжения и водоотвед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электр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ов теплоснаб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                     дорожно-мостового хозяйств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>
          <w:trHeight w:val="3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метрополите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53:00Z</dcterms:created>
  <dc:creator>Москаленко_В</dc:creator>
  <dc:description/>
  <cp:keywords/>
  <dc:language>en-US</dc:language>
  <cp:lastModifiedBy>1</cp:lastModifiedBy>
  <cp:lastPrinted>2010-05-31T14:43:00Z</cp:lastPrinted>
  <dcterms:modified xsi:type="dcterms:W3CDTF">2010-07-02T08:49:00Z</dcterms:modified>
  <cp:revision>6</cp:revision>
  <dc:subject/>
  <dc:title>О предельных тарифах на услуги по утилизации твердых бытовых отходов</dc:title>
</cp:coreProperties>
</file>